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jc w:val="left"/>
              <w:rPr>
                <w:rFonts w:ascii="Arial" w:hAnsi="Arial" w:cs="Arial"/>
                <w:sz w:val="16"/>
                <w:lang w:val="de-DE" w:eastAsia="de-DE"/>
              </w:rPr>
            </w:pPr>
            <w:r>
              <w:rPr>
                <w:rFonts w:cs="Arial" w:ascii="Arial" w:hAnsi="Arial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;Courier New" w:hAnsi="Futura Book;Courier New" w:cs="Futura Book;Courier New"/>
                <w:color w:val="000000"/>
                <w:sz w:val="16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b/>
                <w:lang w:val="de-DE" w:eastAsia="de-DE"/>
              </w:rPr>
              <w:t xml:space="preserve">Optionen für SIEGENIA PORTAL HS 200 / 300 / 400 aus Holz, Kunststoff oder Aluminium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b/>
                <w:lang w:val="de-DE" w:eastAsia="de-DE"/>
              </w:rPr>
              <w:t>SIEGENIA Sicherheitsstufe „RC1“ oder „RC 2“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it Profilzylinder innen, Anbohrschutz E, zwei zusätzlichen Riegelbolzen E, einbruchhemmender Dichtschiene und innen abschließbaren Hebel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Innen abschließbar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über handelsüblichen Profilhalbzylinder, Abdeckkappe Hebel mit PZ-Loch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Innen und außen abschließbar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elsüblichen Profilzylinder, Abdeckkappe Hebel mit PZ-Lochung. Äußerer Hebel von innen unsichtbar befestigt.</w:t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Vierkant im äußeren Bereich mit Sollbruchstelle gegen gewaltsames Öffnen. Nicht bei Schema G und H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Behindertengerecht nach DIN 18040 (rollstuhlgeeignet)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rrierefreiheit (5 mm) nach DIN18040-2 durch zusätzliche Trittbleche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OFT CLOSE Dämpfer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ämpfer zum Abbremsen und passgenauen Anziehen des Flügels an den Rahmen am Ende der Schiebebewegung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Komfortgetriebe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Kraftspeicher-Getriebe bei Flügelgewichten größer 200 kg zur Reduzierung des Kraftaufwands zum Heben des Flügels. 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e:    SIEG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6173470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HSOPT002DE/2016_07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4.1pt;margin-top:486.1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HSOPT002DE/2016_07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;Courier New" w:hAnsi="Futura Book;Courier New" w:cs="Futura Book;Courier New"/>
                <w:color w:val="000000"/>
                <w:sz w:val="24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;Courier New" w:hAnsi="Futura Book;Courier New" w:cs="Futura Book;Courier New"/>
                <w:b w:val="false"/>
                <w:b w:val="false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;Courier New" w:hAnsi="Futura Book;Courier New" w:cs="Futura Book;Courier New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rFonts w:ascii="Futura Book;Courier New" w:hAnsi="Futura Book;Courier New" w:cs="Futura Book;Courier New"/>
                <w:b/>
                <w:b/>
                <w:sz w:val="20"/>
                <w:lang w:val="de-DE" w:eastAsia="de-DE"/>
              </w:rPr>
            </w:pPr>
            <w:r>
              <w:rPr>
                <w:rFonts w:cs="Futura Book;Courier New" w:ascii="Futura Book;Courier New" w:hAnsi="Futura Book;Courier New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jc w:val="left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;Courier New" w:hAnsi="Futura Book;Courier New" w:cs="Futura Book;Courier New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;Courier New" w:hAnsi="Futura Book;Courier New" w:cs="Futura Book;Courier New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38:00Z</dcterms:created>
  <dc:creator>Andreas Schäfer</dc:creator>
  <dc:description/>
  <dc:language>en-US</dc:language>
  <cp:lastModifiedBy>Scheuring, Christoph WPPM</cp:lastModifiedBy>
  <cp:lastPrinted>2016-07-19T08:46:00Z</cp:lastPrinted>
  <dcterms:modified xsi:type="dcterms:W3CDTF">2018-09-03T11:38:00Z</dcterms:modified>
  <cp:revision>2</cp:revision>
  <dc:subject/>
  <dc:title>Pos</dc:title>
</cp:coreProperties>
</file>